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200"/>
        <w:jc w:val="right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ru-RU"/>
        </w:rPr>
        <w:t xml:space="preserve">Приложение №1 к Извещению </w:t>
      </w:r>
    </w:p>
    <w:p>
      <w:pPr>
        <w:pStyle w:val="Normal"/>
        <w:shd w:fill="FFFFFF" w:val="clear"/>
        <w:spacing w:lineRule="atLeast" w:line="300" w:before="280" w:after="20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00" w:before="280" w:after="20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ru-RU"/>
        </w:rPr>
        <w:t xml:space="preserve">Техническое задание на выполнение комплекса кадастровых работ по подготовке документов, необходимых для осуществления кадастрового учета объекта недвижимости (линейно-кабельных сооружений связи), постановка на кадастровый учет  и выдача технической документации, подготовленной по результатам выполнения этих работ (технический план) </w:t>
      </w:r>
    </w:p>
    <w:tbl>
      <w:tblPr>
        <w:tblW w:w="10080" w:type="dxa"/>
        <w:jc w:val="left"/>
        <w:tblInd w:w="-28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8"/>
        <w:gridCol w:w="2768"/>
        <w:gridCol w:w="6244"/>
      </w:tblGrid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иды работ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новные данные и требования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бъект 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Линейно-кабельные сооружения связи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Республика Башкортостан, г. Туймазы ул. ул. Островского, Лесопарковая, Центральная, Чехова, Фестивальная, пер. Фестивальная, Радужная. Российская, Луначарского, ул. Лесовода Морозова, Южная, 8 Марта, Островского, О. Кошевого, пер. Котовского, пер. Южный,  Мичурина, Комарова, Гаражная, Чернышевского, мкрн. Молодежный,  С. Юлаева, пр. Ленина, ул. Комарова, Губкина, Чапаева, 70 лет Октября, Гагарина, М. Джалиля, Советская, Интернациональная, Тукаева, Ульянова, Ситдикова, Гафурова, Больничная, Ленина, Первомайская, Трудовая, Поселковая, Щербакова, Усенская, Мира, Рабочая, пер. Рабочая, пер. Клубный, Ленина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АО «Башинформсвязь»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рок выполнения работ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огласно договора (до 30.11.2013 г.)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ль работ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елью работ является подготовка  технических  планов  объектов (линейно-кабельных сооружений связи),  постановка на государственный кадастровый учет (внесение сведений в государственный кадастр недвижимости)  получение кадастровых паспортов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личественные показатели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отяжённость линейно-кабе6льных сооружений  – 60,0 км (+-500 метров)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ind w:left="-49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8          Цена работ </w:t>
              <w:tab/>
              <w:t xml:space="preserve">                                  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Максимальная цена за единицу: 10 500,00 рублей за 1 км телефонной канализации без учета НДС 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риентировочная стоимость работ 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630 000,00 без учета НДС 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ребования к подрядчику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личие квалификационного аттестата кадастрового инженера</w:t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10                       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остав работ 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Сбор и анализ исходных данных (сведения о топографо-геодезической изученности, сведения государственного кадастра недвижимости о земельном участке (участках), квартале; каталогов (списков) координат исходных геодезических пунктов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Анализ проектной документации или технического паспорта ЛКС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Обследование исходных пунктов и оценку состояния исходных пунктов с составлением акта и фотофиксации, составление схемы геодезических построений относительно пунктов государственной геодезической сети (ГГС) и/или сети сгущения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 xml:space="preserve">Работы  по развитию съемочного обоснования (при необходимости). Координаты пунктов съемочного обоснования вычислить в системе координат МСК-23, принятой для ведения государственного кадастра недвижимости в РБ ,  геодезическим и (или) спутниковым методами. Съемочное обоснование создавать на основе пунктов государственной геодезической сети (ГГС), сетей сгущения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На схеме геодезических построений, предоставляемой Заказчику в течение 5 (пяти) календарных дней с даты выдачи Заказчиком Подрядчику документации, отразить схематичное изображение контура ОКС, пункты расположения ГГС, сетей сгущения и (или) постоянно действующих базовых (референцных) станций, расстояние от них до пунктов развития съемочного обоснования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При создании съемочного обоснования не допускать проложения замкнутых ходов, опирающихся менее чем на три пункта ГГС и/или сетей сгущения, висячих ходов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 xml:space="preserve">Работы по определению координат характерных точек контура ОКС геодезическим методом (тахеометрическая съемка)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 выполнении геодезических измерений, для контроля, координаты нескольких (не менее 4) точек контура ОКС определять с двух точек съёмочного обоснования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Ведение абрисов; камеральная обработка выполненных измерений; полевой контроль (визуальный и инструментальный) результатов выполненных работ и их внутренняя приемка в соответствии нормативно-техническими актами, действующими в сфере геодезии и картографии, с отображением результатов контроля в акте; полевой контроль Заказчика (по требованию)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 xml:space="preserve">Для зданий, сооружений - вычерчивание составных элементов графической части технического плана ОКС: схема геодезических построений (только для зданий), схема расположения контура ОКС, чертеж контура ОКС.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Формирование технического плана (графической и текстовой части)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Согласование проекта технического плана с Заказчиком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  <w:tab/>
              <w:t>Направление Подрядчиком в установленном порядке в орган кадастрового учета заявления об осуществлении государственного учета ОКС с приложением технического плана, согласованного с Заказчиком (удостоверяется подписью уполномоченного лица Заказчика на титульном листе технического плана), и получение кадастрового паспорта (кадастровых паспортов) ОКС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.</w:t>
              <w:tab/>
              <w:t>Передача Заказчику материалов выполненных работ по договору согласно Перечню, указанному в настоящем техническом задании по акту приема-передачи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Точность определения местоположения характерных точек контура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Точность определения местоположения характерных точек контура ЛКС должна быть не ниже нормативной точности определения координат характерных точек границ земельных участков для земель определенного целевого назначения (категории земель и вида разрешенного использования). 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Выбор метода определения координат характерных точек контура ОКС зависит от нормативной точности определения координат, установленной в зависимости от целевого назначения и разрешенного использования земельного участка, на котором  расположен объект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Величина среднеквадратической погрешности определения координат характерных точек контура ЛКС  вычисляется в зависимости от способа определения координат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После установления органом нормативно-правового регулирования в сфере кадастровых отношений требований к точности и методам определения координат характерных точек контура сооружения руководствоваться соответствующим нормативным актом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четные материалы</w:t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атериалы, предоставляемые Заказчику: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  Утвержденные материалы выбора в бумажном виде – 2 экз.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  Схемы расположения земельных участков на кадастровом плане территории в бумажном виде – 2 экз.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  Технический  план  в бумажном виде – 2 экз.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  Кадастровые паспорта земельных участков – 2 экз.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  <w:bottom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768" w:type="dxa"/>
            <w:tcBorders>
              <w:top w:val="single" w:sz="2" w:space="0" w:color="E7E7E7"/>
              <w:bottom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бота выполняется в соответствии со следующей законодательной и нормативно – технической документацией</w:t>
            </w:r>
          </w:p>
        </w:tc>
        <w:tc>
          <w:tcPr>
            <w:tcW w:w="6244" w:type="dxa"/>
            <w:tcBorders>
              <w:top w:val="single" w:sz="2" w:space="0" w:color="E7E7E7"/>
              <w:bottom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Земельный кодекс Российской Федерации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Градостроительный кодекс Российской Федерации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Федеральный закон от 25 октября 2001 №137-ФЗ «О введении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действие Земельного кодекса Российской Федерации»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Федеральный закон от 24 июля 2007 года № 221-ФЗ «О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ом кадастре недвижимости»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Федеральный закон от 24 июля 2002 года № 101-ФЗ «Об обороте земель сельскохозяйственного назначения»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Федеральный закон от 22 июля 2008 года № 141 –ФЗ «О внесении изменений в отдельные законодательные акты Российской Федерации в части совершенствования земельных отношений»;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приказ Минэкономразвития России от 23 ноября 2011 года№ 693 «Об утверждении формы технического  плана и требований к его подготовке»  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иные документы, принятые в случае изменения действующего законодательства, связанные с выполнением работ</w:t>
            </w:r>
          </w:p>
          <w:p>
            <w:pPr>
              <w:pStyle w:val="Normal"/>
              <w:spacing w:lineRule="atLeast" w:line="270" w:before="280" w:after="15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13 Контактное лицо </w:t>
            </w:r>
          </w:p>
        </w:tc>
        <w:tc>
          <w:tcPr>
            <w:tcW w:w="2768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44" w:type="dxa"/>
            <w:tcBorders>
              <w:top w:val="single" w:sz="2" w:space="0" w:color="E7E7E7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Халиуллина Ирина Нургалиевна 3478271461, 89373594005 </w:t>
            </w:r>
          </w:p>
        </w:tc>
      </w:tr>
    </w:tbl>
    <w:p>
      <w:pPr>
        <w:pStyle w:val="Normal"/>
        <w:shd w:fill="FFFFFF" w:val="clear"/>
        <w:spacing w:lineRule="atLeast" w:line="300" w:before="280" w:after="15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8:00Z</dcterms:created>
  <dc:creator>e.farrahova</dc:creator>
  <dc:description/>
  <cp:keywords/>
  <dc:language>en-US</dc:language>
  <cp:lastModifiedBy>Мигранова Регина Фангизовна</cp:lastModifiedBy>
  <cp:lastPrinted>2013-09-04T13:50:00Z</cp:lastPrinted>
  <dcterms:modified xsi:type="dcterms:W3CDTF">2013-09-04T07:58:00Z</dcterms:modified>
  <cp:revision>2</cp:revision>
  <dc:subject/>
  <dc:title/>
</cp:coreProperties>
</file>